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з бюджета муниципального образования город Нижневартовск 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предусмотренной юридическому лицу (за исключением государствен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74"/>
      <w:bookmarkEnd w:id="0"/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(договору) о предоставлении из бюджета муниципального образования город Нижневартовск субсидии, предусмотренной муниципальной программой муниципального образования город Нижневартовск, юридическому лицу (за исключением муниципальн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я), индивидуальному предпринимателю, а также физическом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у – производителю товаров, работ, услуг на финансово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трат в связи с производством (реализацией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выполнением работ, оказанием услуг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 Нижневартовс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 20__ г.                                                                   № _________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горо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должности, а также фамилия, имя, отчество (при наличии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уководителя Департамента (Управления)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чредительного документа (положения) Департамента, Управления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дной стороны, и   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(наименование юридического лица, фамилия, имя, отчество (при наличии)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ндивидуального предпринимателя или физического лица – производителя товаров, работ, услуг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"Получатель", в лице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става юридического лица, свидетельства о государственной рег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другой стороны, далее именуемые "Стороны", в соответствии с </w:t>
      </w:r>
      <w:hyperlink w:anchor="P3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от "__" _______ № _____ (далее – Соглашение) заключили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к Соглашению о нижеследующ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амбуле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____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____________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w:anchor="P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Предмет Соглашения"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в под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1.1 слова "________________________________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роизводством (реализацией) товаров, 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ыполнением работ, оказанием услуг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ить словами "__________________________________________________"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под</w:t>
      </w:r>
      <w:hyperlink w:anchor="P1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.1.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1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_________________________________________________________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3. под</w:t>
      </w:r>
      <w:hyperlink w:anchor="P1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.1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1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_________________________________________________________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w:anchor="P1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Финансовое обеспечение предоставления Субсидии"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1. в абзаце _________ </w:t>
      </w:r>
      <w:hyperlink w:anchor="P1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умму Субсидии в 20__ году ___________________________ (________________) рублей – по коду БК 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ть/уменьшить на 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Условия и порядок предоставления Субсидии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в под</w:t>
      </w:r>
      <w:hyperlink w:anchor="P1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1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1. слова "в срок до "__" _______ 20__ г." заменить словами "в срок до "__" _________ 20__ г.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2. слова "не менее ___ процентов" заменить словами "не менее ___ процентов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в под</w:t>
      </w:r>
      <w:hyperlink w:anchor="P1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.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1 слова "в срок до "__" __________ 20__ г." заменить словами "в срок до "__" ________ 20__ г."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в под</w:t>
      </w:r>
      <w:hyperlink w:anchor="P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 слова "________________________________"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ить словами "________________________________________________________"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4. в под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2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 слова "не позднее _____ рабочего дня" заменить словами "не позднее __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5. в под</w:t>
      </w:r>
      <w:hyperlink w:anchor="P16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2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 слова "_______________________" заменить словами "__________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</w:t>
      </w:r>
      <w:hyperlink w:anchor="P17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V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заимодействие Сторон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. в </w:t>
      </w:r>
      <w:hyperlink w:anchor="P1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.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1. слова "пунктах ____" заменить словами "пунктах 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2. слова "в течение ___ рабочих дней" заменить словами "в течение ___ рабочих дне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 в под</w:t>
      </w:r>
      <w:hyperlink w:anchor="P1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1. слова "на ____ год" заменить словами "на ____ год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2. слова "не позднее ___ рабочего дня" заменить словами "не позднее 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3. в под</w:t>
      </w:r>
      <w:hyperlink w:anchor="P1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 слова "приложении __" заменить словами "приложении 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4. в под</w:t>
      </w:r>
      <w:hyperlink w:anchor="P1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 слова "приложении __" заменить словами "приложении 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5. в под</w:t>
      </w:r>
      <w:hyperlink w:anchor="P20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7.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 слова "приложении __" заменить словами "приложении 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6. в под</w:t>
      </w:r>
      <w:hyperlink w:anchor="P22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6.1. слова "приложении ____" заменить словами "приложении 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6.2. слова "в течение ___ рабочих дней" заменить словами "в течение ___ рабочих дне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7. в под</w:t>
      </w:r>
      <w:hyperlink w:anchor="P2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 слова "в течение ___ рабочих дней" заменить словами "в течение ___ рабочих дне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8. в под</w:t>
      </w:r>
      <w:hyperlink w:anchor="P2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.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1 слова "в течение ___ рабочих дней" заменить словами "в течение ___ рабочих дне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9. в под</w:t>
      </w:r>
      <w:hyperlink w:anchor="P2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2 слова "в 20__ году" заменить словами                 "в 20__ году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0. в под</w:t>
      </w:r>
      <w:hyperlink w:anchor="P2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2 слова "не позднее ___ рабочего дня" заменить словами "не позднее ___ рабочего дня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1. в под</w:t>
      </w:r>
      <w:hyperlink w:anchor="P26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в срок до ________" заменить словами "в срок до __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2. в под</w:t>
      </w:r>
      <w:hyperlink w:anchor="P27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не позднее ___ рабочего дня" заменить словами "не позднее 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3. в под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не позднее ___ рабочего дня" заменить словами "не позднее 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4. в под</w:t>
      </w:r>
      <w:hyperlink w:anchor="P2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в срок до ______" заменить словами "в срок до 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5. в под</w:t>
      </w:r>
      <w:hyperlink w:anchor="P3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1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5.1. слова "не позднее ___ рабочего дня" заменить словами "не позднее 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5.2. слова "отчетным ________" заменить словами "отчетным __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6. в под</w:t>
      </w:r>
      <w:hyperlink w:anchor="P3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10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6.1. слова "не позднее ___ рабочего дня" заменить словами "не позднее ___ рабочего дн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6.2. слова "отчетным ______" заменить словами "отчетным ___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7. в под</w:t>
      </w:r>
      <w:hyperlink w:anchor="P3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в течение ___ рабочих дней" заменить словами "в течение ___ рабочих дне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8. в под</w:t>
      </w:r>
      <w:hyperlink w:anchor="P3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приложением ___" заменить словами "приложением ___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9. в под</w:t>
      </w:r>
      <w:hyperlink w:anchor="P3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3.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9.1. слова "в 20__ году" заменить словами "в 20__ году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9.2. слова "до "___" ______ 20__ г." заменить словами                                          "до "___" ______ 20__ г.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0. в под</w:t>
      </w:r>
      <w:hyperlink w:anchor="P3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4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4.3 слова "в 20__ году" заменить словами "в 20__ году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в </w:t>
      </w:r>
      <w:hyperlink w:anchor="P3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V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Заключительные положения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1. в </w:t>
      </w:r>
      <w:hyperlink w:anchor="P3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7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приложением ___" заменить словами "приложением ___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Иные положения по настоящему Дополнительно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1. 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hyperlink w:anchor="P4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 V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Платежные реквизиты Сторон"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VIII. Платежные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700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, БИК, Корр.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приложение ____ к Соглашению изложить в редакции согласно приложению _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дополнить приложением ____ к настоящему Дополнительному соглашению, которое является его неотъемлемой частью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внести изменения в приложение ____ согласно приложению _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заключительные положения по настоящему Дополнительному соглашению:</w:t>
      </w:r>
    </w:p>
    <w:p>
      <w:pPr>
        <w:pStyle w:val="ConsPlusNormal"/>
        <w:ind w:firstLine="540"/>
        <w:jc w:val="both"/>
        <w:rPr/>
      </w:pPr>
      <w:bookmarkStart w:id="1" w:name="P1378"/>
      <w:bookmarkEnd w:id="1"/>
      <w:r>
        <w:rPr>
          <w:rFonts w:cs="Times New Roman" w:ascii="Times New Roman" w:hAnsi="Times New Roman"/>
          <w:sz w:val="26"/>
          <w:szCs w:val="26"/>
        </w:rPr>
        <w:t>5.1. настоящее Дополнительное соглашение заключено Сторонами в форме электронного документа в АС "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стоящее Дополнительное соглашение составлено в форме бумажного документа в двух экземплярах, по одному экземпляр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380"/>
      <w:bookmarkEnd w:id="2"/>
      <w:r>
        <w:rPr>
          <w:rFonts w:cs="Times New Roman" w:ascii="Times New Roman" w:hAnsi="Times New Roman"/>
          <w:sz w:val="26"/>
          <w:szCs w:val="26"/>
        </w:rPr>
        <w:t xml:space="preserve">5.3. 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5"/>
        <w:gridCol w:w="4820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   (ФИ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565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ConsPlus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Footnote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4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изменения, вносимые в Соглашение, а также иные конкретные положения                           (при наличии).</w:t>
      </w:r>
    </w:p>
  </w:footnote>
  <w:footnote w:id="5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Указывается лицевой счет, открытый в Департаменте финансов </w:t>
      </w:r>
      <w:r>
        <w:rPr>
          <w:rFonts w:cs="Times New Roman" w:ascii="Times New Roman" w:hAnsi="Times New Roman"/>
          <w:lang w:val="ru-RU"/>
        </w:rPr>
        <w:t>администрации города Нижневартовска</w:t>
      </w:r>
    </w:p>
  </w:footnote>
  <w:footnote w:id="6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Указывается лицевой счет, открытый в Департаменте финансов </w:t>
      </w:r>
      <w:r>
        <w:rPr>
          <w:rFonts w:cs="Times New Roman" w:ascii="Times New Roman" w:hAnsi="Times New Roman"/>
          <w:lang w:val="ru-RU"/>
        </w:rPr>
        <w:t>администрации города Нижневартовска</w:t>
      </w:r>
    </w:p>
  </w:footnote>
  <w:footnote w:id="7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w:anchor="P1378">
        <w:r>
          <w:rPr>
            <w:rStyle w:val="InternetLink"/>
            <w:rFonts w:cs="Times New Roman" w:ascii="Times New Roman" w:hAnsi="Times New Roman"/>
          </w:rPr>
          <w:t>Подпункт 5.1</w:t>
        </w:r>
      </w:hyperlink>
      <w:r>
        <w:rPr>
          <w:rFonts w:cs="Times New Roman" w:ascii="Times New Roman" w:hAnsi="Times New Roman"/>
        </w:rPr>
        <w:t xml:space="preserve"> пункта 5 включается в Дополнительное соглашение к соглашению в случае формирования и подписания соглашения в АС "Бюджет2.</w:t>
      </w:r>
    </w:p>
  </w:footnote>
  <w:footnote w:id="8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w:anchor="P1380">
        <w:r>
          <w:rPr>
            <w:rStyle w:val="InternetLink"/>
            <w:rFonts w:cs="Times New Roman" w:ascii="Times New Roman" w:hAnsi="Times New Roman"/>
          </w:rPr>
          <w:t>П</w:t>
        </w:r>
        <w:r>
          <w:rPr>
            <w:rStyle w:val="InternetLink"/>
            <w:rFonts w:cs="Times New Roman" w:ascii="Times New Roman" w:hAnsi="Times New Roman"/>
            <w:lang w:val="ru-RU"/>
          </w:rPr>
          <w:t>одп</w:t>
        </w:r>
        <w:r>
          <w:rPr>
            <w:rStyle w:val="InternetLink"/>
            <w:rFonts w:cs="Times New Roman" w:ascii="Times New Roman" w:hAnsi="Times New Roman"/>
          </w:rPr>
          <w:t>ункт 5.3</w:t>
        </w:r>
      </w:hyperlink>
      <w:r>
        <w:rPr>
          <w:rFonts w:cs="Times New Roman" w:ascii="Times New Roman" w:hAnsi="Times New Roman"/>
          <w:lang w:val="ru-RU"/>
        </w:rPr>
        <w:t xml:space="preserve"> пункта 5</w:t>
      </w:r>
      <w:r>
        <w:rPr>
          <w:rFonts w:cs="Times New Roman" w:ascii="Times New Roman" w:hAnsi="Times New Roman"/>
        </w:rPr>
        <w:t xml:space="preserve"> включается в Дополнительное соглашение к соглашению в случае формирования и подписания соглашения в форме бумажного документа.</w:t>
      </w:r>
    </w:p>
  </w:footnote>
  <w:footnote w:id="9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8607E15DAF60C86DCDA04E32BCCu3I" TargetMode="External"/><Relationship Id="rId3" Type="http://schemas.openxmlformats.org/officeDocument/2006/relationships/hyperlink" Target="consultantplus://offline/ref=2CF3C5CD11C02CDEF4134110A23595AB98607E15DAF60C86DCDA04E32BCCu3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4:00Z</dcterms:created>
  <dc:creator>SpiridonovaOA</dc:creator>
  <dc:description/>
  <cp:keywords/>
  <dc:language>en-US</dc:language>
  <cp:lastModifiedBy>Кожапенко Ольга Александровна</cp:lastModifiedBy>
  <cp:lastPrinted>2017-05-03T16:59:00Z</cp:lastPrinted>
  <dcterms:modified xsi:type="dcterms:W3CDTF">2017-05-15T07:24:00Z</dcterms:modified>
  <cp:revision>80</cp:revision>
  <dc:subject/>
  <dc:title>проект</dc:title>
</cp:coreProperties>
</file>